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едагогическое общение. Организация и условия</w:t>
      </w:r>
    </w:p>
    <w:p>
      <w:pPr>
        <w:pStyle w:val="Normal"/>
        <w:rPr/>
      </w:pPr>
      <w:r>
        <w:rPr>
          <w:b/>
          <w:sz w:val="10"/>
          <w:szCs w:val="10"/>
        </w:rPr>
        <w:t>эффективности педагогического общ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бщение - средство достижения взаимопоним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жду людьми. Педагогическое общение – профе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иональное общение преподавателя с учащимися 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роке и вне его, направленное на создание благопр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ятного психологического климата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ункции пед общения как социально-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сихологического процесс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    познание лич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обмен информаци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    организация дея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    обмен роля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     сопережива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6.     самоутвержд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нформационная функция создает условия развити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ложительной мотивации обстановки совместно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иска. Функция самоутверждения осознанию школ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иком своего «Я», ощущению личностной значимости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ровня притязаний. Сопереживание обеспечива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нимание чувств другого человека, что нормализу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отношения в коллективе.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рганизация лед общения (структура)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     моделирование педагогом предстоящего общ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 классом (прогностический этап) - требует знания осо</w:t>
      </w:r>
    </w:p>
    <w:p>
      <w:pPr>
        <w:pStyle w:val="Normal"/>
        <w:rPr/>
      </w:pPr>
      <w:r>
        <w:rPr>
          <w:sz w:val="10"/>
          <w:szCs w:val="10"/>
        </w:rPr>
        <w:t>бенностей аудитории: характер её познавательной Де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ельности, вероятных затруднений, динамики работы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организация непосредственного общения в момент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ачального взаимодействия (коммуникативная атака) –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еобходима техника быстрого включения класса в работу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ужно владеть приёмами самопрезентации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    управление общением   в ходе ПП – необходи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умение поддерживать  инициативу  школьников, организ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ывать диалогическое общение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анализ осуществленной системы общения и модел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ование ее на предстоящую деятельнос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еправильное пед общение рождает страх, неуверенность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слабление внимания, памяти, работоспособности. В коне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м счете рождается негативное отношение к учителю, 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тем и к предмету. Общение учителя с учениками должн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нимать негативные эмоции, вызывать радость постижения,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жажду деятельности. </w:t>
      </w:r>
    </w:p>
    <w:p>
      <w:pPr>
        <w:pStyle w:val="Normal"/>
        <w:rPr/>
      </w:pPr>
      <w:r>
        <w:rPr>
          <w:sz w:val="10"/>
          <w:szCs w:val="10"/>
          <w:u w:val="single"/>
        </w:rPr>
        <w:t>Стили пед общения</w:t>
      </w:r>
      <w:r>
        <w:rPr>
          <w:sz w:val="10"/>
          <w:szCs w:val="10"/>
        </w:rPr>
        <w:t>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бщение на основе совместной деятельности: в основ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го лежит устойчиво-положительное отношение педагог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 детям, стремление совместно решать вопросы организа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ятельности; общение на основе дружеско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асположения (дружественный тон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общение – дистанция: дистанция всегда выступает 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ачестве формального ограниче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общение - устрашение: отрицательное отношение 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чащемуся + авторитарные способы действ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общение - заигрывание: проявление либерализма 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етребовательности</w:t>
      </w:r>
    </w:p>
    <w:p>
      <w:pPr>
        <w:pStyle w:val="Normal"/>
        <w:rPr/>
      </w:pPr>
      <w:r>
        <w:rPr>
          <w:sz w:val="10"/>
          <w:szCs w:val="10"/>
          <w:u w:val="single"/>
        </w:rPr>
        <w:t>Виды пед общени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    общение - моноло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общение - диало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совместное видение, обсуждение ситуаций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</w:t>
      </w:r>
      <w:r>
        <w:rPr>
          <w:sz w:val="10"/>
          <w:szCs w:val="10"/>
        </w:rPr>
        <w:t>равенство позиция учителя в учащихс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признание активной роли воспита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результаты общения не сводятся к оценкам;</w:t>
      </w:r>
    </w:p>
    <w:p>
      <w:pPr>
        <w:pStyle w:val="Normal"/>
        <w:rPr/>
      </w:pPr>
      <w:r>
        <w:rPr>
          <w:sz w:val="10"/>
          <w:szCs w:val="10"/>
          <w:u w:val="single"/>
        </w:rPr>
        <w:t>Условия эффективности дел общения:</w:t>
      </w:r>
    </w:p>
    <w:p>
      <w:pPr>
        <w:pStyle w:val="Normal"/>
        <w:rPr/>
      </w:pPr>
      <w:r>
        <w:rPr>
          <w:sz w:val="10"/>
          <w:szCs w:val="10"/>
        </w:rPr>
        <w:t>1. пед такт (умение устанавливать продуктивное общение)</w:t>
      </w:r>
    </w:p>
    <w:p>
      <w:pPr>
        <w:pStyle w:val="Normal"/>
        <w:rPr/>
      </w:pPr>
      <w:r>
        <w:rPr>
          <w:sz w:val="10"/>
          <w:szCs w:val="10"/>
        </w:rPr>
        <w:t>2. преодоление барьеров в общении: боязнь класса, физ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ческого барьера (дистанция); социального барье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подчеркивание позиции   «сверху»),   гносеологическоко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барьера   (учитель должен  адаптировать   свою речь  к 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уровню   понимания школьников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глубокое знание учителем особенностей развития де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, понимание их эмоционального состоя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4. пед общение  эффективно только тогда,   когда  он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богащает,  развивает,   возбуждает   интересы  и  стимули</w:t>
      </w:r>
    </w:p>
    <w:p>
      <w:pPr>
        <w:pStyle w:val="Normal"/>
        <w:rPr/>
      </w:pPr>
      <w:r>
        <w:rPr>
          <w:sz w:val="10"/>
          <w:szCs w:val="10"/>
        </w:rPr>
        <w:t>рует деятельность де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 пед общение должно соответствовать принципа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равственного воспит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6. Речь должна выступать, как активный творчески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убъект в процессе пед об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56:00Z</dcterms:created>
  <dc:creator>VANESSS</dc:creator>
  <dc:description/>
  <cp:keywords/>
  <dc:language>en-US</dc:language>
  <cp:lastModifiedBy>VANESSS</cp:lastModifiedBy>
  <cp:lastPrinted>2004-05-02T20:11:00Z</cp:lastPrinted>
  <dcterms:modified xsi:type="dcterms:W3CDTF">2004-05-02T12:12:00Z</dcterms:modified>
  <cp:revision>2</cp:revision>
  <dc:subject/>
  <dc:title>Педагогическое общение</dc:title>
</cp:coreProperties>
</file>